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йтенского сельского поселения Унечского муниципального района Брянской области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ДЫ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Форма по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ОКУД</w:t>
        </w:r>
      </w:hyperlink>
      <w:r>
        <w:rPr>
          <w:rFonts w:cs="Courier New" w:ascii="Courier New" w:hAnsi="Courier New"/>
          <w:sz w:val="20"/>
          <w:szCs w:val="20"/>
        </w:rPr>
        <w:t xml:space="preserve"> │ 050316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на 1 июля 2025 г.             Дата │01.07.2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распорядитель, распорядитель,                           │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атель бюджетных средств, главный                   по ОКПО │ 78610419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, администратор доходов                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юджета, главный администратор,                     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ор источников                                        ├─────────┤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финансирования дефицита бюджета ___________________ Глава по БК │   024  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u w:val="single"/>
        </w:rPr>
        <w:t>Ивайтенская сельская администрация</w:t>
      </w:r>
      <w:r>
        <w:rPr>
          <w:rFonts w:cs="Courier New" w:ascii="Courier New" w:hAnsi="Courier New"/>
          <w:sz w:val="20"/>
          <w:szCs w:val="20"/>
        </w:rPr>
        <w:t xml:space="preserve">                              ├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бюджета                                            │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(публично-правового образования) __________________    по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ОКТМО</w:t>
        </w:r>
      </w:hyperlink>
      <w:r>
        <w:rPr>
          <w:rFonts w:cs="Courier New" w:ascii="Courier New" w:hAnsi="Courier New"/>
          <w:sz w:val="20"/>
          <w:szCs w:val="20"/>
        </w:rPr>
        <w:t xml:space="preserve"> │ 15658424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u w:val="single"/>
        </w:rPr>
        <w:t>Ивайтенское сельское поселение</w:t>
      </w:r>
      <w:r>
        <w:rPr>
          <w:rFonts w:cs="Courier New" w:ascii="Courier New" w:hAnsi="Courier New"/>
          <w:sz w:val="20"/>
          <w:szCs w:val="20"/>
        </w:rPr>
        <w:t xml:space="preserve">                                  ├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ичность: месячная, квартальная, годовая                   │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├──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Единица измерения: руб.                                 по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ОКЕИ</w:t>
        </w:r>
      </w:hyperlink>
      <w:r>
        <w:rPr>
          <w:rFonts w:cs="Courier New" w:ascii="Courier New" w:hAnsi="Courier New"/>
          <w:sz w:val="20"/>
          <w:szCs w:val="20"/>
        </w:rPr>
        <w:t xml:space="preserve"> │   383   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ходная часть  бюджета поселения за 1 полугодие 2025 года составила 1888,2 тыс.руб., плановые назначения исполнены на 35,8 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разрезе видов доходов параметры бюджета  характеризуются следующими данными: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ктура доходов за 1 полугодие 2025 года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тыс.руб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134"/>
        <w:gridCol w:w="1134"/>
        <w:gridCol w:w="156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. План 01,07.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 исп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1 п-е 202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 исп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а за 1 п-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 ут. План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,- отклон к уровню пр.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хоз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.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.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иму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.транс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безвозмезд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6" w:leader="none"/>
              </w:tabs>
              <w:spacing w:lineRule="auto" w:line="360"/>
              <w:ind w:left="-54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</w:t>
              <w:tab/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5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-13,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Из таблицы  следует, что за 1 полугодие 2025 года произошло незначительное снижение  поступления налоговых и неналоговых доходов в целом  (на 6,4 тыс.руб.) или на 2,4 %  в сравнении с предыдущим годом. Снижение произошло в  основном за  счет  уменьшения поступлений налога на имущество  (47,5 тыс.руб)с одновременным увеличения поступлений по  земельному налогу на 37,5 тыс.руб.. В поступлении доходов незначительно увеличился налог НДФЛ на 4,4 тыс.руб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В структуре налоговых и неналоговых доходов наибольший удельный вес за 1 полугодие 2025 года составляет  земельный налог в размере 190,8 тыс.руб. и на его долю приходится 73,0 %, следовательно, данный доходный источник является для бюджета поселения бюджетообразующи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ом в структуре доходов налоговые и неналоговые доходы – составили  13,8 %, в 2024 году – 14,1 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Безвозмездные поступления составили 1626,8 тыс.руб. из ни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тация –60,3 тыс. руб., в том числе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выравнивание  бюджетной обеспеченности составила  60,3 тыс.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убвенция – 81,5 тыс.руб. в том числ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осуществление полномочий по воинскому учету 81,5 тыс.руб.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ые межбюджетные трансферты 1485,0тыс.руб в том числе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прочие межбюджетные трансферты, передаваемые бюджетам сельских поселений 1485,0 тыс.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ом безвозмездные поступления в бюджет поселения составили на  7,2 тыс.руб. ниже уровня прошлого года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Удельный вес безвозмездных поступлений в общем объеме доходов по поселению за отчетный год составил  86,2 %, в 2024 году 85,9 %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1 полугодие 2025 года расходы бюджета составили 1920,6 тыс.руб., при уточненном плане 5443,2 тыс.руб. исполнения бюджета составляет 35,3 % . В сравнении с прошлым 2024 годом в целом снижены  расходы на 367,3 тыс.руб. или на 16,1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ктура расходов за 1 полугодие 2025 год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276"/>
        <w:gridCol w:w="1134"/>
        <w:gridCol w:w="1134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зделов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план на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. испол. бюджета за 1 п-е 2025 год</w:t>
            </w:r>
          </w:p>
          <w:p>
            <w:pPr>
              <w:pStyle w:val="Normal"/>
              <w:spacing w:lineRule="auto" w:line="360"/>
              <w:ind w:left="-5328" w:right="-323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ия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. испол. Бюджета за 1 п-е 2024 год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. к уточнен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,- к уровню прошл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расходы всего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центральный аппара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1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8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дорож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7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ультура в т.ч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передача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367,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Раздел «Общегосударственные вопросы»</w:t>
      </w:r>
      <w:r>
        <w:rPr>
          <w:rFonts w:cs="Arial" w:ascii="Arial" w:hAnsi="Arial"/>
          <w:sz w:val="22"/>
          <w:szCs w:val="22"/>
        </w:rPr>
        <w:t xml:space="preserve"> включает подразделы: главу администрации и  аппарат поселения, расходы по которым составляют  975,4 тыс.руб., что составляет 47,5 % плана., увеличение к уровню прошлого года составил 1,3% и направлен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а заработную плату с начислениями -  835,4 тыс.руб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услуги связи 24,9 тыс.руб (за пользование телефонами и междугородние переговоры 7,7 тыс.руб.,  интернет 5,2  тыс.руб.абонентское обслуживание программы СУФД 12,0 тыс руб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уги по содержанию имущества 2,7 тыс.руб. ( услуги тко -1,0 тыс.руб., балансировка колеса – 1,7  тыс.руб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чие услуги 29,7 тыс.руб. ( обслуживание программы смета-смарт 2,5 тыс.руб., экспертиза ватомобиля для списания 3,0 тыс.руб, учеба - 5,2.тыс.руб., продление программы «Сбис» -13,0 тыс.руб,. подписка на периодические издания 0,5 тыс.руб., замена масла в автомобиле 5,5 тыс.руб.,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личение стоимости материальных запасов 75,8 тыс.руб. ( бензин 48,9 тыс.руб., карманы, макеты для стенда  1,7 тыс.руб.,  приобретение лака для окраски дверей – 0,2 тыс.руб, запчастей 1,9 тыс.руб , приобретение автошины -20,6 тыс.руб. продление карточек антивирусника 2,5 тыс.руб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ата совету муниципальных образований – 5,0 тыс.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Раздел «Национальная оборона».</w:t>
      </w:r>
      <w:r>
        <w:rPr>
          <w:rFonts w:cs="Arial" w:ascii="Arial" w:hAnsi="Arial"/>
          <w:sz w:val="22"/>
          <w:szCs w:val="22"/>
        </w:rPr>
        <w:t xml:space="preserve"> На осуществление  расходов по ведению воинского учета  израсходовано 81,5 тыс. руб. в том числ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заработную плату с начислениями 81,5 тыс.руб.;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дел «Национальная экономика».</w:t>
      </w:r>
      <w:r>
        <w:rPr>
          <w:rFonts w:cs="Arial" w:ascii="Arial" w:hAnsi="Arial"/>
          <w:sz w:val="22"/>
          <w:szCs w:val="22"/>
        </w:rPr>
        <w:t xml:space="preserve"> Расходы по данному разделу израсходованы в размере 10,4 тыс.руб., направлены по подразделу «Водное хозяйство» на обучение по ГТС в размере 6,4 тыс.руб., госпошлина за удостоверения 4,0 тыс.руб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Раздел «Жилищно-коммунальное хозяйство».</w:t>
      </w:r>
      <w:r>
        <w:rPr>
          <w:rFonts w:cs="Arial" w:ascii="Arial" w:hAnsi="Arial"/>
          <w:sz w:val="22"/>
          <w:szCs w:val="22"/>
        </w:rPr>
        <w:t xml:space="preserve">  Расходы по данному разделу составили 114,8 тыс.руб. в том числ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личное освещение 24,7 тыс.руб за потребленную электроэнерг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аж фонарей уличного освещения – 5,2 тыс.руб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шки мусорные 1,0 тыс.руб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ение венков -6,6 тыс.руб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риобретение строительных материалов для ремонта памятников  - 9,8 тыс.руб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з тко – 7,4 тыс.руб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орка кладбищ от мусора 20,3 тыс.руб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ение триммера и пилы 39,8 тыс.руб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Раздел «Культура»</w:t>
      </w:r>
      <w:r>
        <w:rPr>
          <w:rFonts w:cs="Arial" w:ascii="Arial" w:hAnsi="Arial"/>
          <w:sz w:val="22"/>
          <w:szCs w:val="22"/>
        </w:rPr>
        <w:t xml:space="preserve"> включает расходы по передачи полномочий культуре в размере 690,0 тыс.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Раздел «Социальная политика»  </w:t>
      </w:r>
      <w:r>
        <w:rPr>
          <w:rFonts w:cs="Arial" w:ascii="Arial" w:hAnsi="Arial"/>
          <w:sz w:val="22"/>
          <w:szCs w:val="22"/>
        </w:rPr>
        <w:t>включает расходы по выплате муниципальной пенсии за выслугу лет в размере  48,5 т.р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Дебиторской задолженности по состоянию на 01.07.2025 года нет;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едиторская задолженность по состоянию на 01.07.2025 года нет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В 2025 году в Ивайтенском сельском поселении предусмотрена реализация одной муниципальной программы. Муниципальная программа «Обеспечение реализации полномочий исполнительно-распорядительного органа местного самоуправления  Ивайтенского сельского поселения Унечского муниципального района Брянской области (2025-2027 годы)</w:t>
      </w:r>
    </w:p>
    <w:p>
      <w:pPr>
        <w:pStyle w:val="Normal"/>
        <w:spacing w:lineRule="auto" w:line="360"/>
        <w:ind w:firstLine="321"/>
        <w:jc w:val="both"/>
        <w:rPr/>
      </w:pPr>
      <w:r>
        <w:rPr/>
        <w:t xml:space="preserve">     </w:t>
      </w:r>
      <w:r>
        <w:rPr>
          <w:rFonts w:cs="Arial" w:ascii="Arial" w:hAnsi="Arial"/>
          <w:sz w:val="22"/>
          <w:szCs w:val="22"/>
        </w:rPr>
        <w:t xml:space="preserve">Цели муниципальной программы: </w:t>
      </w:r>
    </w:p>
    <w:p>
      <w:pPr>
        <w:pStyle w:val="Normal"/>
        <w:spacing w:lineRule="auto" w:line="360"/>
        <w:ind w:firstLine="3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эффективное исполнение полномочий исполнительно-распорядительным органом местного самоуправления Ивайтенского сельского поселения; </w:t>
      </w:r>
    </w:p>
    <w:p>
      <w:pPr>
        <w:pStyle w:val="Normal"/>
        <w:spacing w:lineRule="auto" w:line="360"/>
        <w:ind w:firstLine="3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существление отдельных переданных государственных полномочий Брянской области;</w:t>
      </w:r>
    </w:p>
    <w:p>
      <w:pPr>
        <w:pStyle w:val="Normal"/>
        <w:widowControl w:val="false"/>
        <w:spacing w:lineRule="auto" w:line="360"/>
        <w:ind w:firstLine="32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организация и осуществление мероприятий по территориальной обороне и гражданкой обороне;</w:t>
      </w:r>
    </w:p>
    <w:p>
      <w:pPr>
        <w:pStyle w:val="Normal"/>
        <w:spacing w:lineRule="auto" w:line="360"/>
        <w:ind w:firstLine="32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обеспечение выполнения и создания условий для реализации муниципальной политики в сфере дорожной деятельности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- обеспечение выполнения и создания условий для реализации муниципальной политики в сфере жилищно-коммунального хозяйства;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 предоставление мер социальной поддержки и социальных гарантий граждан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В составе расходов на  2025 год по реализации муниципальной программы предусмотрены  ассигнования в бюджете в сумме  4783,2 тыс.рублей, с учетом уточнений на 1.07.2025 года ассигнования составили 5438,2 тыс.руб.. Кассовое исполнение за 1 полугодие составило 35,3% или 1920,6</w:t>
      </w:r>
      <w:r>
        <w:rPr/>
        <w:t xml:space="preserve"> тыс.руб. </w:t>
      </w:r>
    </w:p>
    <w:tbl>
      <w:tblPr>
        <w:tblW w:w="99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4"/>
        <w:gridCol w:w="486"/>
        <w:gridCol w:w="1196"/>
        <w:gridCol w:w="1195"/>
        <w:gridCol w:w="1195"/>
        <w:gridCol w:w="1171"/>
        <w:gridCol w:w="1195"/>
      </w:tblGrid>
      <w:tr>
        <w:trPr>
          <w:trHeight w:val="679" w:hRule="atLeast"/>
        </w:trPr>
        <w:tc>
          <w:tcPr>
            <w:tcW w:w="99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едения о фактически произведенных расходах на реализацию муниципальных программ в сравнении с первоначально утвержденными решением о бюджете значениями и с уточненными значениями с учетом внесенных изменений за 1 полугодие 2025 года</w:t>
            </w:r>
          </w:p>
        </w:tc>
      </w:tr>
      <w:tr>
        <w:trPr>
          <w:trHeight w:val="679" w:hRule="atLeast"/>
        </w:trPr>
        <w:tc>
          <w:tcPr>
            <w:tcW w:w="3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5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5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4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оначальная роспись/пл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я план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росписи/плана</w:t>
            </w:r>
          </w:p>
        </w:tc>
      </w:tr>
      <w:tr>
        <w:trPr>
          <w:trHeight w:val="209" w:hRule="atLeast"/>
        </w:trPr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реализации полномочий исполнительно-распорядительного органа местного самоуправления  Ивайтенского сельского поселения Унечского муниципального района Брянской области (2025-2027 годы)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3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8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,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418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3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3,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,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3</w:t>
            </w:r>
          </w:p>
        </w:tc>
      </w:tr>
    </w:tbl>
    <w:p>
      <w:pPr>
        <w:pStyle w:val="Normal"/>
        <w:spacing w:lineRule="auto" w:line="360"/>
        <w:ind w:firstLine="3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сновное направление «Создание условий для эффективной деятельности органа местного самоуправления» предусматривает расходы на содержание главы сельской администрации и аппарата администрации. которые составляют в 1 полугодии – 975,4 тыс.рублей при плановых назначениях 2047,8 тыс.рублей, кассовое исполнение – 47,6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сновное направление «Обеспечение выполнения переданных полномочий Брянской области» предусматривает расходы на содержание специалиста по ведению воинского учета. Расходы фактические в размере 81,5 тыс. рублей при плановых назначениях 163,0 тыс.рублей, кассовое исполнение – 50,0%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сновное направление «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» предусматривает расходы по текущему ремонту и содержанию автомобильных дорог по факту в размере 0,0 тыс. рублей при плановых назначениях 1141,6 тыс. рублей, кассовое исполнение –0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сновное направление «Содействие реформированию жилищно-коммунального хозяйства, создание благоприятных условий проживания граждан» предусматривает расходы по обеспечению уличного освещения, содержанию мест захоронения и прочих мероприятий по благоустройству, которые фактически составляют в сумме 114,9 тыс рублей при плановых назначениях 347,6 тыс. рублей, кассовой исполнение – 33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сновное направление «Социальная защита населения, имеющего льготный статус, осуществление мер по улучшению положения отдельных категорий граждан, включая граждан пожилого возраста» направлены расходы на выплату муниципальных пенсий муниципальным служащим за 1 полугодие в размере 48,5 тыс. рублей     при плановых назначениях 98,0 тыс рублей, кассовое исполнение – 49,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сновное направление «Обеспечение готовности к реагированию чрезвычайных ситуаций» направлены расходы на опашку противопожарного рва при плановых назначениях 44,6 тыс. рублей, кассовое исполнение составляет 0 рубле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е направление «Повышение эксплуатационной надежности гидротехнических сооружений» направлены расходы на страхование 3-х ГТС, которые фактически составляют 10,4 тыс.руб.при плановых назначениях 134,0 тыс. рублей, кассовое исполнение 7,8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сновное направление «Обеспечение прав граждан на доступ к культурным ценностям на участие в культурной жизни поселения» расходы направлены на передачу полномочий по решению отдельных вопросов местного значения поселений, в соответствии в заключенными соглашениями фактически в размере 690,0 тыс. рублей, при кассовом исполнении в сумме 1461,6 тыс. рублей или 47,2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о непрограммной деятельности плановые назначения были предусмотрены в размере 5 тыс.руб., (резервные фонды),  Кассовое исполнение за 1 полугодие 0 руб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дение бухгалтерского учета осуществлялось в программах «Зарплата-КС,  Смета-Смарт», «Свод-Смарт» в соответствии с Инструкциями: Приказ МФ России от 28.12.2010 года № 191н (в редакции от 23.05.2023г. № 75н, от 07.11.2023г № 180н) «Об утверждении инструкции  о порядке составления и представления годовой квартальной и месячной отчетности об исполнении бюджетов бюджетной системы РФ»,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ение бюджетного учета осуществлялось на основании приказа Министерства Финансов РФ от 06.12.2010года № 162н « Об утверждении плана счетов бюджетного учета и инструкции по его применению» (в редакции от 29.03.2023 года № 35н), локальных нормативно-правовых актов об утверждении учетной политик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аз МФ России от 01.12.2010г № 157н (в редакции от 27.04.2023 № 56н)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ный учет осуществляется ведущим  специалистом Ивайтенской сельской администрации с применением компьютерных программ: Смета –КС, вся бухгалтерская отчетность  сдается с применением программы СБИС, учет лимитов осуществляется с применением программы Бюджет-Смар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ктронный документооборот с органами федерального казначейства осуществляется с применением программы «СУФД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Глава сельской администрации  __________________                  А.А.Борзыкин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подпись)                              (расшифровка подписи)</w:t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Главный    бухгалтер         ________________________               В.И.Приходько</w:t>
            </w:r>
          </w:p>
        </w:tc>
      </w:tr>
      <w:tr>
        <w:trPr>
          <w:trHeight w:val="19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ind w:left="-38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подпись)                              (расшифровка подписи)</w:t>
            </w:r>
          </w:p>
        </w:tc>
      </w:tr>
    </w:tbl>
    <w:p>
      <w:pPr>
        <w:pStyle w:val="Normal"/>
        <w:spacing w:lineRule="auto" w:line="360"/>
        <w:ind w:left="-42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A283F7C4D7E0648C6446CA642070F3F436C0834168BB9C6190B5A31WFZBH" TargetMode="External"/><Relationship Id="rId3" Type="http://schemas.openxmlformats.org/officeDocument/2006/relationships/hyperlink" Target="consultantplus://offline/ref=54EA283F7C4D7E0648C6446CA642070F3C47600632148BB9C6190B5A31WFZBH" TargetMode="External"/><Relationship Id="rId4" Type="http://schemas.openxmlformats.org/officeDocument/2006/relationships/hyperlink" Target="consultantplus://offline/ref=54EA283F7C4D7E0648C6446CA642070F3F436E0A37168BB9C6190B5A31FB83DF7C79BC7851397E3BWCZ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59:00Z</dcterms:created>
  <dc:creator>Pre_Installed User</dc:creator>
  <dc:description/>
  <cp:keywords/>
  <dc:language>en-US</dc:language>
  <cp:lastModifiedBy>user</cp:lastModifiedBy>
  <cp:lastPrinted>2024-04-23T13:45:00Z</cp:lastPrinted>
  <dcterms:modified xsi:type="dcterms:W3CDTF">2025-07-28T07:52:00Z</dcterms:modified>
  <cp:revision>192</cp:revision>
  <dc:subject/>
  <dc:title/>
</cp:coreProperties>
</file>